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</w:t>
        <w:tab/>
        <w:tab/>
        <w:tab/>
        <w:tab/>
        <w:tab/>
        <w:tab/>
        <w:t>The Apprenticeship of Lucas Whitaker</w:t>
      </w:r>
    </w:p>
    <w:p>
      <w:pPr>
        <w:pStyle w:val="Normal"/>
        <w:rPr>
          <w:sz w:val="22"/>
          <w:szCs w:val="22"/>
        </w:rPr>
      </w:pPr>
      <w:r>
        <w:rPr/>
        <w:t>6-1 / 6-2</w:t>
        <w:tab/>
        <w:tab/>
        <w:tab/>
        <w:tab/>
        <w:tab/>
        <w:t>Friday, December 3, 2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rue / False (Write True / False on the lin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</w:t>
        <w:tab/>
        <w:tab/>
        <w:tab/>
        <w:t>Lucas Whitaker is a real pers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</w:t>
        <w:tab/>
        <w:tab/>
        <w:tab/>
        <w:t>Southwick is a real t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</w:t>
        <w:tab/>
        <w:tab/>
        <w:tab/>
        <w:t>Consumption is a real disea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</w:t>
        <w:tab/>
        <w:tab/>
        <w:tab/>
        <w:t>Tuberculosis is a real disea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</w:t>
        <w:tab/>
        <w:tab/>
        <w:tab/>
        <w:t>Lucas Whitaker is al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Where does this story take place? (Be specific, think of our list from class)</w:t>
      </w:r>
    </w:p>
    <w:p>
      <w:pPr>
        <w:pStyle w:val="Normal"/>
        <w:ind w:left="1440" w:hanging="0"/>
        <w:rPr/>
      </w:pPr>
      <w:r>
        <w:rPr/>
        <w:t>a)</w:t>
      </w:r>
    </w:p>
    <w:p>
      <w:pPr>
        <w:pStyle w:val="Normal"/>
        <w:ind w:left="1440" w:hanging="0"/>
        <w:rPr/>
      </w:pPr>
      <w:r>
        <w:rPr/>
        <w:t>b)</w:t>
      </w:r>
    </w:p>
    <w:p>
      <w:pPr>
        <w:pStyle w:val="Normal"/>
        <w:ind w:left="1440" w:hanging="0"/>
        <w:rPr/>
      </w:pPr>
      <w:r>
        <w:rPr/>
        <w:t>c)</w:t>
      </w:r>
    </w:p>
    <w:p>
      <w:pPr>
        <w:pStyle w:val="Normal"/>
        <w:ind w:left="1440" w:hanging="0"/>
        <w:rPr/>
      </w:pP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entury does this story take place?</w:t>
      </w:r>
    </w:p>
    <w:p>
      <w:pPr>
        <w:pStyle w:val="Normal"/>
        <w:ind w:left="1440" w:hanging="0"/>
        <w:rPr/>
      </w:pPr>
      <w:r>
        <w:rPr/>
        <w:t>A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Lucas Whitaker feeling so alone at the end of chapter 1?  Answer in a complete sentence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haracter Matching:</w:t>
        <w:tab/>
        <w:t>(Match each character with his/her description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______Mrs. Bunce</w:t>
        <w:tab/>
        <w:tab/>
        <w:tab/>
        <w:tab/>
        <w:t>a.</w:t>
        <w:tab/>
        <w:t xml:space="preserve">Lucas’s four year old sister, wh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ied of 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______Uriah Beecher</w:t>
        <w:tab/>
        <w:tab/>
        <w:tab/>
        <w:t>b.</w:t>
        <w:tab/>
        <w:t>neighbor of Lucas Whitak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______Oliver Rood</w:t>
        <w:tab/>
        <w:tab/>
        <w:tab/>
        <w:tab/>
        <w:t>c.</w:t>
        <w:tab/>
        <w:t>“a woman as tall and skinny a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 sapling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>4 _____ Uncle Asa</w:t>
        <w:tab/>
        <w:t xml:space="preserve">d </w:t>
        <w:tab/>
        <w:t xml:space="preserve"> The “mischievious” one in Lucas’s fami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>5______Lizy</w:t>
        <w:tab/>
        <w:t>e. A family member of the Rood’s that contracted consumption and was “cured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_____ Enoch</w:t>
        <w:tab/>
        <w:tab/>
        <w:tab/>
        <w:tab/>
        <w:t>f.</w:t>
        <w:tab/>
        <w:t>Undertaker is one of his many r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Uriah M. Beecher’s many job titles.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  <w:t>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qualifications for the job title of apprentice for Lucas Whitaker to Doc Beecher?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me three reasons why Lucas seems to be a natural during his apprenticeship?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ree reasons why Lucas is comfortable in his new surroundings.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ree reasons Lucas is uncomfortable in his new surroundings.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nclusion can you make about the things that make Lucas feel comfortable and uncomfortable?  (Answer in a complete sentence.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e the doctor’s lifestyle to Lucas’s farm life.  You must compare at least three aspects. Do this one as a list! </w:t>
      </w:r>
    </w:p>
    <w:p>
      <w:pPr>
        <w:pStyle w:val="Normal"/>
        <w:rPr/>
      </w:pPr>
      <w:r>
        <w:rPr/>
        <w:t>Doctor’s life style</w:t>
        <w:tab/>
        <w:tab/>
        <w:tab/>
        <w:tab/>
        <w:t>Lucas’s farm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rt answer (5 points) </w:t>
      </w:r>
    </w:p>
    <w:p>
      <w:pPr>
        <w:pStyle w:val="Normal"/>
        <w:rPr/>
      </w:pPr>
      <w:r>
        <w:rPr/>
        <w:t>Remember, you can’t be wrong here, but you have to be able to defend your 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d to be an apprentice to Uriah M. Beecher, which job title would be most interesting to you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wer the following in complete sentences. (On a separate sheet of paper or the back of this sheet)  Be detailed!  Each answer should be 3-4 sentences.  Each answer is worth 10 poi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two of the three following in complete sentences, on a separate sheet of paper.  Be detailed!  Each answer should be 3-4 sent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Lucas Whitaker is in a tough spot.  Please tell me about his situation and whether he is handling it in a mature way for a 12 year old? For an adul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2) Why did Doctor Uriah Beecher hire Lucas? Support your opinion with specific facts from the story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3)  Is the following statement true or false? Why?  Mrs. Bunce has a “half full” attitude toward lif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5:38:00Z</dcterms:created>
  <dc:creator>Stone Bank School</dc:creator>
  <dc:description/>
  <cp:keywords/>
  <dc:language>en-US</dc:language>
  <cp:lastModifiedBy>Stone Bank School</cp:lastModifiedBy>
  <dcterms:modified xsi:type="dcterms:W3CDTF">2010-12-02T16:52:00Z</dcterms:modified>
  <cp:revision>9</cp:revision>
  <dc:subject/>
  <dc:title>The Apprenticeship of Lucas Whitaker</dc:title>
</cp:coreProperties>
</file>